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urse Title </w:t>
        <w:tab/>
      </w:r>
      <w:r>
        <w:rPr>
          <w:rFonts w:cs="Comic Sans MS" w:ascii="Comic Sans MS" w:hAnsi="Comic Sans MS"/>
          <w:b/>
          <w:sz w:val="22"/>
          <w:szCs w:val="22"/>
        </w:rPr>
        <w:t>SMART Boards in Educa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urse ID</w:t>
        <w:tab/>
      </w:r>
      <w:r>
        <w:rPr>
          <w:rStyle w:val="Applestylespan"/>
          <w:rFonts w:cs="Arial" w:ascii="Comic Sans MS" w:hAnsi="Comic Sans MS"/>
          <w:color w:val="000000"/>
          <w:sz w:val="22"/>
          <w:szCs w:val="22"/>
        </w:rPr>
        <w:t>EDUC-786-003 (25210) ST Smrtbrds in Educ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redits: </w:t>
        <w:tab/>
        <w:t>1 graduate credi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Instructor :   Jeanine Brenna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hone </w:t>
        <w:tab/>
        <w:tab/>
        <w:t xml:space="preserve"> 414-773-3045 or 414-418-395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mail :</w:t>
        <w:tab/>
        <w:tab/>
        <w:t>jbrennan@viterbo.edu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Description</w:t>
      </w:r>
      <w:r>
        <w:rPr>
          <w:rFonts w:cs="Comic Sans MS" w:ascii="Comic Sans MS" w:hAnsi="Comic Sans MS"/>
          <w:sz w:val="22"/>
          <w:szCs w:val="22"/>
        </w:rPr>
        <w:t xml:space="preserve">: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Learn the interactive benefits of the SMART Board through hands-on experience. Increase your skills and knowledge in using SMART Boards as a tool in student learning and in addressing the multiple learning styles of students. Gain a thorough understanding of how to use a SMART Board and the Notebook SMART Board software and develop lessons to enhance your existing curriculum integrating SMART Board technolog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isconsin Teaching Standard addressed (4) (6) (7) prerequisite; a basic understanding of the Internet and MS Wor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 will learn how the SMART Board work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Ink Aware tools in Microsoft Word, Power Point and Excel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how to use the Notebook Software for intera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s will learn to use the other tools, SMART Recorder, SMART Video Player and Floating Tools for effective less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ducator will become familiar with the online tools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anuary 7th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Getting Started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rdware Component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ady ligh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n Tray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yboar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ght Mouse butt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rien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ansparency layer and the Floating toolba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ccessing applica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s will read the following articl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Sustainable Classroom </w:t>
      </w:r>
      <w:r>
        <w:rPr>
          <w:rFonts w:cs="Comic Sans MS" w:ascii="Comic Sans MS" w:hAnsi="Comic Sans MS"/>
          <w:sz w:val="22"/>
          <w:szCs w:val="22"/>
        </w:rPr>
        <w:t xml:space="preserve">is a classroom technology model that utilizes a broad number of highly visual, interactive technologies with a single computer in order to support the nine instructional strategies that are identified in Robert Marzano's book </w:t>
      </w:r>
      <w:r>
        <w:rPr>
          <w:rFonts w:cs="Comic Sans MS" w:ascii="Comic Sans MS" w:hAnsi="Comic Sans MS"/>
          <w:i/>
          <w:iCs/>
          <w:sz w:val="22"/>
          <w:szCs w:val="22"/>
        </w:rPr>
        <w:t>Classroom Instruction That Works</w:t>
      </w:r>
      <w:hyperlink r:id="rId2">
        <w:r>
          <w:rPr>
            <w:rStyle w:val="InternetLink"/>
            <w:rFonts w:cs="Comic Sans MS" w:ascii="Comic Sans MS" w:hAnsi="Comic Sans MS"/>
            <w:color w:val="4F81BD"/>
            <w:sz w:val="22"/>
            <w:szCs w:val="22"/>
          </w:rPr>
          <w:t>http://www.esd112.org/edtech/sustainableclass.cfm</w:t>
        </w:r>
      </w:hyperlink>
    </w:p>
    <w:p>
      <w:pPr>
        <w:pStyle w:val="Normal"/>
        <w:numPr>
          <w:ilvl w:val="0"/>
          <w:numId w:val="9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d Interactive Whiteboards and Learning: A Review of Classroom Case Studies and Research Literature </w:t>
      </w:r>
      <w:hyperlink r:id="rId3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compass.smarttech.com/common/edcompass/pdf/InteractiveWhiteboardsAndLearning.pdf</w:t>
        </w:r>
      </w:hyperlink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Ink Awar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serting notes as images and text in Microsoft Word and Exce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iving a PowerPoint present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notes in PowerPoi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ing notes from a PowerPoint Presentatio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Notebook Software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nus and toolbar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ge sorter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ject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mage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allery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aring file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ing files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Using the My Content folder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activit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January 8</w:t>
      </w:r>
      <w:r>
        <w:rPr>
          <w:rFonts w:cs="Comic Sans MS" w:ascii="Comic Sans MS" w:hAnsi="Comic Sans MS"/>
          <w:b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ll group practic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SMART Board Tool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oating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MART Video Play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her too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a tutorial using the recorder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ilding Classroom lessons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SMART’s Training Center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2"/>
          <w:szCs w:val="22"/>
        </w:rPr>
        <w:t>SMART’s education solutions website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color w:val="0066FF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plore the Smart Education webite.  Look at 1. Videos, 2. Teacher’s Hub, 3.Smart Newsletter, 4. Smart Education short cuts (</w:t>
      </w:r>
      <w:hyperlink r:id="rId4">
        <w:r>
          <w:rPr>
            <w:rStyle w:val="InternetLink"/>
            <w:rFonts w:cs="Arial" w:ascii="Comic Sans MS" w:hAnsi="Comic Sans MS"/>
            <w:color w:val="000000"/>
            <w:sz w:val="22"/>
            <w:szCs w:val="22"/>
            <w:u w:val="single"/>
          </w:rPr>
          <w:t>Showcase Schools</w:t>
        </w:r>
      </w:hyperlink>
      <w:r>
        <w:rPr>
          <w:rFonts w:cs="Arial" w:ascii="Comic Sans MS" w:hAnsi="Comic Sans MS"/>
          <w:color w:val="000000"/>
          <w:sz w:val="22"/>
          <w:szCs w:val="22"/>
        </w:rPr>
        <w:t xml:space="preserve">, </w:t>
      </w:r>
      <w:hyperlink r:id="rId5" w:tgtFrame="_blank">
        <w:r>
          <w:rPr>
            <w:rStyle w:val="InternetLink"/>
            <w:rFonts w:cs="Arial" w:ascii="Comic Sans MS" w:hAnsi="Comic Sans MS"/>
            <w:color w:val="000000"/>
            <w:sz w:val="22"/>
            <w:szCs w:val="22"/>
            <w:u w:val="single"/>
          </w:rPr>
          <w:t>SMART's content offering</w:t>
        </w:r>
      </w:hyperlink>
      <w:r>
        <w:rPr>
          <w:rFonts w:cs="Arial" w:ascii="Comic Sans MS" w:hAnsi="Comic Sans MS"/>
          <w:color w:val="000000"/>
          <w:sz w:val="22"/>
          <w:szCs w:val="22"/>
        </w:rPr>
        <w:t xml:space="preserve"> )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hyperlink r:id="rId6">
        <w:r>
          <w:rPr>
            <w:rStyle w:val="InternetLink"/>
            <w:rFonts w:cs="Comic Sans MS" w:ascii="Comic Sans MS" w:hAnsi="Comic Sans MS"/>
            <w:color w:val="0066FF"/>
            <w:sz w:val="22"/>
            <w:szCs w:val="22"/>
          </w:rPr>
          <w:t>http://education.smarttech.com/ste/en-us/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actice searching and downloading lessons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dapt existing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Explore the Lesson Activity Tool Ki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te lesson using templat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Methodology: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course will be taught in a variety of teaching methods such as large group instruction/lecture, small group, and hands on practice with coaching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ssignment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are organized around the following INTASC standards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omplete all small group activities, workbook assignments and discussion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Students will adapt a lesson from Smart Exchange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video tutorial using the recorde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Students will create a lesson and email it to the instructo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ading/Evaluation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assignments will be evaluated based on the lesson plans &amp; projects being thoroughly completed &amp; incorporate the INTASC standards above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</w:t>
        <w:tab/>
        <w:t xml:space="preserve">To receive an A, 94-100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/B</w:t>
        <w:tab/>
        <w:t xml:space="preserve">To receive an A/B, 93-92 points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</w:t>
        <w:tab/>
        <w:t xml:space="preserve">To receive a B, 91-8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B/C  </w:t>
        <w:tab/>
        <w:t xml:space="preserve">To receive a B/C,  86-85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`C</w:t>
        <w:tab/>
        <w:t xml:space="preserve">To receive a C, 84-77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/D</w:t>
        <w:tab/>
        <w:t xml:space="preserve">To receive a C/D, 76-75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D  </w:t>
        <w:tab/>
        <w:t xml:space="preserve">To receive a D, 74- must be earned in the rubric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F </w:t>
        <w:tab/>
        <w:t xml:space="preserve">To receive a F, 26-0 must be earned in the rubric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ubric 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83"/>
        <w:gridCol w:w="3183"/>
      </w:tblGrid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lf assessm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acher</w:t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5 = strongly agree, 3 = agree 1 = disagree, 0 = no evidenc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Friday Evening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he Smartboard work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do basics trouble shooting on the Smart Board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understands all basic and adaptive tools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nows how to orient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 understanding of Ink Aware application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s infinite cloner and similar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Recorder,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a Smart Video Play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create a My Content fol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 modify floating tools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rstands how to use Notebook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s aware of the gallery and how to search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can adapt a lesson from the Smart Exchange to meet their nee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6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will create a Notebook lesson.  Hyperlinks, gallery tools and attachments will be integrated into the lesson.   The Lesson will be tied to Curriculum Standard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udents upload their less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rticipates in small group activity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ed all hands on activities in level 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ate a video tutorial using the recorder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Saturday morning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 articles on Saturday  afternoon and added to discussion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728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Detailtitle">
    <w:name w:val="detail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heading1">
    <w:name w:val="titleheading1"/>
    <w:basedOn w:val="DefaultParagraphFont"/>
    <w:qFormat/>
    <w:rPr>
      <w:rFonts w:ascii="Arial" w:hAnsi="Arial" w:cs="Arial"/>
      <w:b/>
      <w:bCs/>
      <w:color w:val="0051A7"/>
      <w:sz w:val="32"/>
      <w:szCs w:val="3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d112.org/edtech/sustainableclass.cfm" TargetMode="External"/><Relationship Id="rId3" Type="http://schemas.openxmlformats.org/officeDocument/2006/relationships/hyperlink" Target="http://edcompass.smarttech.com/common/edcompass/pdf/InteractiveWhiteboardsAndLearning.pdf" TargetMode="External"/><Relationship Id="rId4" Type="http://schemas.openxmlformats.org/officeDocument/2006/relationships/hyperlink" Target="http://education.smarttech.com/ste/en-US/Classroom+solutions/Advantages/Showcase+Schools.htm" TargetMode="External"/><Relationship Id="rId5" Type="http://schemas.openxmlformats.org/officeDocument/2006/relationships/hyperlink" Target="http://education.smarttech.com/NR/rdonlyres/5D43F1B6-7994-44C0-BE7A-A09FD1D2C5E9/0/SMARTContentfactsheet.pdf" TargetMode="External"/><Relationship Id="rId6" Type="http://schemas.openxmlformats.org/officeDocument/2006/relationships/hyperlink" Target="http://education.smarttech.com/ste/en-u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5:45:00Z</dcterms:created>
  <dc:creator>Wauwatosa School District</dc:creator>
  <dc:description/>
  <cp:keywords/>
  <dc:language>en-US</dc:language>
  <cp:lastModifiedBy> </cp:lastModifiedBy>
  <cp:lastPrinted>2009-01-16T14:11:00Z</cp:lastPrinted>
  <dcterms:modified xsi:type="dcterms:W3CDTF">2010-12-29T15:45:00Z</dcterms:modified>
  <cp:revision>2</cp:revision>
  <dc:subject/>
  <dc:title>Advance Technology Integration into the Curriculum</dc:title>
</cp:coreProperties>
</file>